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3.12.201</w:t>
      </w:r>
      <w:r>
        <w:rPr>
          <w:lang w:val="en-US" w:eastAsia="en-US"/>
        </w:rPr>
        <w:t>1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347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листопад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листопад 2011р. обсяг послуг, реалізованих споживачам підприємствами сфери послуг, становив </w:t>
      </w:r>
      <w:r>
        <w:rPr>
          <w:sz w:val="28"/>
          <w:szCs w:val="28"/>
        </w:rPr>
        <w:t>1885</w:t>
      </w:r>
      <w:r>
        <w:rPr>
          <w:sz w:val="28"/>
          <w:szCs w:val="28"/>
          <w:lang w:val="uk-UA"/>
        </w:rPr>
        <w:t>,1 млн.грн., що в порівнянних цінах більше січня–листопада 2010р. на 21,6%. У середньому одним підприємством реалізовано послуг на 1636,3 тис.грн. Серед адміністративних одиниць найвищим цей показник був на підприємствах Кам’янець-Подільського, Волочиського та Городоцького районів (відповідно 2381,3 тис.грн., 2177,4 тис.грн. та 1680,3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истопаді 2011р. обсяг реалізованих послуг дорівнював 193,2 млн.грн., або 126,6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3,8%, їх частка порівняно з листопадом 2010р. збіль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,9 в.п. Значним попитом користувались у споживачів і послуги сфери операцій з нерухомим майном, оренди, інжинірингу та надання послуг підприємцям (21,3%, на 1,1 в.п. мен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2,9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листопада минулого року на 5,7 в.п. і становила 29,6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листопа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23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4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507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26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7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4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54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57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9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2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5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8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0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2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4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7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8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7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6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57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117,7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2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8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21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171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8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5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4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7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1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3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8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8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7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3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5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20:00Z</dcterms:created>
  <dc:creator>K52</dc:creator>
  <dc:description/>
  <cp:keywords/>
  <dc:language>en-US</dc:language>
  <cp:lastModifiedBy>N.Binkovska</cp:lastModifiedBy>
  <cp:lastPrinted>2011-10-18T13:45:00Z</cp:lastPrinted>
  <dcterms:modified xsi:type="dcterms:W3CDTF">2011-12-23T06:10:00Z</dcterms:modified>
  <cp:revision>11</cp:revision>
  <dc:subject/>
  <dc:title/>
</cp:coreProperties>
</file>