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uk-UA" w:eastAsia="en-US"/>
        </w:rPr>
      </w:pPr>
      <w:r>
        <w:rPr>
          <w:szCs w:val="28"/>
          <w:lang w:val="uk-UA" w:eastAsia="en-US"/>
        </w:rPr>
        <w:t>2</w:t>
      </w:r>
      <w:r>
        <w:rPr>
          <w:szCs w:val="28"/>
          <w:lang w:val="en-US" w:eastAsia="en-US"/>
        </w:rPr>
        <w:t>5</w:t>
      </w:r>
      <w:r>
        <w:rPr>
          <w:szCs w:val="28"/>
          <w:lang w:val="uk-UA" w:eastAsia="en-US"/>
        </w:rPr>
        <w:t>.</w:t>
      </w:r>
      <w:r>
        <w:rPr>
          <w:szCs w:val="28"/>
          <w:lang w:val="en-US" w:eastAsia="en-US"/>
        </w:rPr>
        <w:t>03</w:t>
      </w:r>
      <w:r>
        <w:rPr>
          <w:szCs w:val="28"/>
          <w:lang w:val="uk-UA" w:eastAsia="en-US"/>
        </w:rPr>
        <w:t>.201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 №</w:t>
      </w:r>
      <w:r>
        <w:rPr>
          <w:szCs w:val="28"/>
        </w:rPr>
        <w:t xml:space="preserve"> </w:t>
      </w:r>
      <w:r>
        <w:rPr>
          <w:szCs w:val="28"/>
          <w:lang w:val="uk-UA" w:eastAsia="en-US"/>
        </w:rPr>
        <w:t>81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лютий 2011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лютий 2011р. обсяг послуг, реалізованих споживачам підприємствами сфери послуг, становив 278,7 млн.грн., що в порівнянних цінах більше січня–лютого 2010р. на 17,9%. У середньому одним підприємством реалізовано послуг на 240,0 тис.грн. Серед адміністративних одиниць найвищим цей показник був на підприємствах Волочиського, Кам’янець-Подільського районів та міста Хмельницького (відповідно 205,4 тис.грн., 203,7 тис.грн. та 185,5 тис.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лютому 2011р. обсяг реалізованих послуг дорівнював 145,5 млн.грн., або 121,6% (у порівнянних цінах) від рівня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>Як і раніше, найбільшу питому вагу в загальному обсязі реалізованих послуг мали послуги транспорту, пошти та зв’язку – 59,1%, їх частка порівняно з лютим 2010р. зменшилась на 0,2 в.п. Значним попитом користувались у споживачів і послуги сфери операцій з нерухомим майном, оренди, інжинірингу та надання послуг підприємцям (24,7%, на 1,2 в.п. більш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лютого минулого року на 5,0 в.п. і становила 34,0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548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2593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8695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403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97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8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9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1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73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7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6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0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5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8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522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871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741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7095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6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3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1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3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29:00Z</dcterms:created>
  <dc:creator>K52</dc:creator>
  <dc:description/>
  <cp:keywords/>
  <dc:language>en-US</dc:language>
  <cp:lastModifiedBy>N.Binkovska</cp:lastModifiedBy>
  <cp:lastPrinted>2011-03-18T09:41:00Z</cp:lastPrinted>
  <dcterms:modified xsi:type="dcterms:W3CDTF">2011-03-25T06:51:00Z</dcterms:modified>
  <cp:revision>15</cp:revision>
  <dc:subject/>
  <dc:title/>
</cp:coreProperties>
</file>