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</w:t>
      </w:r>
      <w:r>
        <w:rPr>
          <w:lang w:val="en-US" w:eastAsia="en-US"/>
        </w:rPr>
        <w:t>4</w:t>
      </w:r>
      <w:r>
        <w:rPr>
          <w:lang w:val="uk-UA" w:eastAsia="en-US"/>
        </w:rPr>
        <w:t>.</w:t>
      </w:r>
      <w:r>
        <w:rPr/>
        <w:t>0</w:t>
      </w:r>
      <w:r>
        <w:rPr>
          <w:lang w:val="uk-UA" w:eastAsia="en-US"/>
        </w:rPr>
        <w:t>7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>
          <w:lang w:val="en-US" w:eastAsia="en-US"/>
        </w:rPr>
        <w:t>134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черв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червень 2012р. обсяг послуг, реалізованих споживачам підприємствами сфери послуг, становив 10</w:t>
      </w:r>
      <w:r>
        <w:rPr>
          <w:sz w:val="28"/>
          <w:szCs w:val="28"/>
        </w:rPr>
        <w:t>95</w:t>
      </w:r>
      <w:r>
        <w:rPr>
          <w:sz w:val="28"/>
          <w:szCs w:val="28"/>
          <w:lang w:val="uk-UA"/>
        </w:rPr>
        <w:t>,0 млн.грн., що в порівнянних цінах більше січня–червня 2011р. на 8,3%. У середньому одним підприємством реалізовано послуг на 865,6 тис.грн. Серед адміністративних одиниць найвищим цей показник був на підприємствах Славутського, Шепетівського, та Волочиського районів (відповідно 1557,7 тис.грн., 1239,5 тис.грн. та 1235,3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ервні 2012р. обсяг реалізованих послуг дорівнював 200,0 млн.грн., або 108,6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1,4%, їх частка порівняно з черв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,5 в.п. Значним попитом користувались у споживачів і послуги сфери операцій з нерухомим майном, оренди, інжинірингу та надання послуг підприємцям (22,9%, на 0,2 в.п. мен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5,9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червня минулого року на 2,5 в.п. і становила 29,7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98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78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498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76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6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4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8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7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2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6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6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6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2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1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4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54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52,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2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5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61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76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3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05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4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5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21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</w:t>
        <w:tab/>
        <w:t>Л.О. Хамська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1:00Z</dcterms:created>
  <dc:creator>K52</dc:creator>
  <dc:description/>
  <cp:keywords/>
  <dc:language>en-US</dc:language>
  <cp:lastModifiedBy>N.Binkovska</cp:lastModifiedBy>
  <cp:lastPrinted>2012-07-18T08:44:00Z</cp:lastPrinted>
  <dcterms:modified xsi:type="dcterms:W3CDTF">2012-07-24T05:08:00Z</dcterms:modified>
  <cp:revision>9</cp:revision>
  <dc:subject/>
  <dc:title/>
</cp:coreProperties>
</file>