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4.01.2013 №</w:t>
      </w:r>
      <w:r>
        <w:rPr/>
        <w:t xml:space="preserve"> </w:t>
      </w:r>
      <w:r>
        <w:rPr>
          <w:lang w:val="en-US" w:eastAsia="en-US"/>
        </w:rPr>
        <w:t>15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lang w:val="uk-UA"/>
        </w:rPr>
        <w:t>за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ік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2012р. обсяг послуг, реалізованих споживачам підприємствами сфери послуг, становив 2360,7 млн.грн., що в порівнянних цінах більше, ніж у 2011р., на 6,8%. У середньому одним підприємством реалізовано послуг на 1944,6 тис.грн. Серед адміністративних одиниць найвищим цей показник був на підприємствах Волочиського, Кам’янець-Подільського та Шепетівського районів (відповідно 2995,6 тис.грн., 2925,0 тис.грн. та 2771,4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удні 2012р. обсяг реалізованих послуг дорівнював 216,6 млн.грн., або 108,9% (у порівнянних цінах) до грудня 2011р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59,8%, що на рівні грудня 2011р. Значним попитом користувались у споживачів і послуги сфери операцій з нерухомим майном, оренди, інжинірингу та надання послуг підприємцям (26,9%, на 3,1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3,1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ка послуг, реалізованих населе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грудні 2012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зменшилась проти грудня 2011р. на 6,0 в.п. і становила 26,1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59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1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071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428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7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33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1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7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9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3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9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9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8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9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9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4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251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7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9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92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90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8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0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8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2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</w:t>
        <w:tab/>
        <w:tab/>
        <w:t xml:space="preserve">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8:00Z</dcterms:created>
  <dc:creator>K52</dc:creator>
  <dc:description/>
  <cp:keywords/>
  <dc:language>en-US</dc:language>
  <cp:lastModifiedBy>N.Binkovska</cp:lastModifiedBy>
  <cp:lastPrinted>2013-01-17T11:47:00Z</cp:lastPrinted>
  <dcterms:modified xsi:type="dcterms:W3CDTF">2013-01-24T06:08:00Z</dcterms:modified>
  <cp:revision>11</cp:revision>
  <dc:subject/>
  <dc:title/>
</cp:coreProperties>
</file>