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3</w:t>
      </w:r>
      <w:r>
        <w:rPr>
          <w:lang w:val="uk-UA" w:eastAsia="en-US"/>
        </w:rPr>
        <w:t>.</w:t>
      </w:r>
      <w:r>
        <w:rPr/>
        <w:t>0</w:t>
      </w:r>
      <w:r>
        <w:rPr>
          <w:lang w:val="en-US" w:eastAsia="en-US"/>
        </w:rPr>
        <w:t>8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uk-UA" w:eastAsia="en-US"/>
        </w:rPr>
        <w:t xml:space="preserve">163 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ип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липень 2012р. обсяг послуг, реалізованих споживачам підприємствами сфери послуг, становив 1301,2 млн.грн., що в порівнянних цінах більше січня–липня 2011р. на 6,9%. У середньому одним підприємством реалізовано послуг на 1046,0 тис.грн. Серед адміністративних одиниць найвищим цей показник був на підприємствах Волочиського та Шепетівського районів (відповідно 1512,3 тис.грн. та 1378,3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пні 2012р. обсяг реалізованих послуг дорівнював 206,2 млн.грн., або 100,4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0%, їх частка порівняно з лип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,1 в.п. Значним попитом користувались у споживачів і послуги сфери операцій з нерухомим майном, оренди, інжинірингу та надання послуг підприємцям (23,1%, на 2,6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2,4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липня минулого року на 1,3 в.п. і становила 28,9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8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45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17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22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48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9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4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30,5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4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1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15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58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8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2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06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51:00Z</dcterms:created>
  <dc:creator>K52</dc:creator>
  <dc:description/>
  <cp:keywords/>
  <dc:language>en-US</dc:language>
  <cp:lastModifiedBy>T.Gyschina</cp:lastModifiedBy>
  <cp:lastPrinted>2012-08-17T08:54:00Z</cp:lastPrinted>
  <dcterms:modified xsi:type="dcterms:W3CDTF">2012-08-23T05:52:00Z</dcterms:modified>
  <cp:revision>10</cp:revision>
  <dc:subject/>
  <dc:title/>
</cp:coreProperties>
</file>