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uk-UA" w:eastAsia="en-US"/>
        </w:rPr>
        <w:t>2</w:t>
      </w:r>
      <w:r>
        <w:rPr>
          <w:lang w:val="en-US" w:eastAsia="en-US"/>
        </w:rPr>
        <w:t>6</w:t>
      </w:r>
      <w:r>
        <w:rPr>
          <w:lang w:val="uk-UA" w:eastAsia="en-US"/>
        </w:rPr>
        <w:t>.</w:t>
      </w:r>
      <w:r>
        <w:rPr>
          <w:lang w:val="en-US" w:eastAsia="en-US"/>
        </w:rPr>
        <w:t>03</w:t>
      </w:r>
      <w:r>
        <w:rPr>
          <w:lang w:val="uk-UA" w:eastAsia="en-US"/>
        </w:rPr>
        <w:t>.201</w:t>
      </w:r>
      <w:r>
        <w:rPr>
          <w:lang w:val="en-US" w:eastAsia="en-US"/>
        </w:rPr>
        <w:t>2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en-US" w:eastAsia="en-US"/>
        </w:rPr>
        <w:t>19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лютий 2012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січень–лютий 2012р. обсяг послуг, реалізованих споживачам підприємствами сфери послуг, становив 338,9 млн.грн., що в порівнянних цінах більше січня–лютого 2011р. на 12,1%. У середньому одним підприємством реалізовано послуг на 272,0 тис.грн. Серед адміністративних одиниць найвищим цей показник був на підприємствах Волочиського, Шепетівського та Кам’янець-Подільського районів (відповідно 323,4 тис.грн., 320,7 тис.грн. та 310,6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ютому 2012р. обсяг реалізованих послуг дорівнював 170,0 млн.грн., або 108,2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59,2%, їх частка порівняно з лютим 2011р. збільшила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0,1 в.п. Значним попитом користувались у споживачів і послуги сфери операцій з нерухомим майном, оренди, інжинірингу та надання послуг підприємцям (25,9%, на 1,2 в.п. більше)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8,5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лютого минулого року на 2,7 в.п. і становила 31,3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17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8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90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695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7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8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5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74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8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9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5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0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9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2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4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9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7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0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6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4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1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2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2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4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8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4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04,4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64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2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31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41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8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2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82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5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4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2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9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1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08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ab/>
        <w:tab/>
        <w:t>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2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14:00Z</dcterms:created>
  <dc:creator>K52</dc:creator>
  <dc:description/>
  <cp:keywords/>
  <dc:language>en-US</dc:language>
  <cp:lastModifiedBy>N.Binkovska</cp:lastModifiedBy>
  <cp:lastPrinted>2012-03-21T14:36:00Z</cp:lastPrinted>
  <dcterms:modified xsi:type="dcterms:W3CDTF">2012-03-26T05:17:00Z</dcterms:modified>
  <cp:revision>8</cp:revision>
  <dc:subject/>
  <dc:title/>
</cp:coreProperties>
</file>