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</w:t>
      </w:r>
      <w:r>
        <w:rPr>
          <w:lang w:val="en-US" w:eastAsia="en-US"/>
        </w:rPr>
        <w:t>10</w:t>
      </w:r>
      <w:r>
        <w:rPr>
          <w:lang w:val="uk-UA" w:eastAsia="en-US"/>
        </w:rPr>
        <w:t>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210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верес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вересень 2012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170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млн.грн., що в порівнянних цінах більше січня–вересня 2011р. на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. У середньому одним підприємством реалізовано послуг на 1380,1 тис.грн. Серед адміністративних одиниць найвищим цей показник був на підприємствах Волочиського, Шепетівського, Кам’янець-Подільського та Старокостянтинівського районів (відповідно 2091,7 тис.грн., 1824,0 тис.грн., 1771,2 та 1766,9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ресні 2012р. обсяг реалізованих послуг дорівнював 206,3 млн.грн., або 110,2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3,7%, їх частка порівняно з вереснем 2011р. збіль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,0 в.п. Значним попитом користувались у споживачів і послуги сфери операцій з нерухомим майном, оренди, інжинірингу та надання послуг підприємцям (22,6%, на 0,2 в.п. мен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2,5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ка послуг, реалізованих населе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вересні поточного року, зменшилась проти вересня минулого року на 4,5 в.п. і становила 26,8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верес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626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20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92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908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26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481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5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2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6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8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8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8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27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78,5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5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5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29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41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3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4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0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7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5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>Начальник</w:t>
        <w:tab/>
        <w:tab/>
        <w:t xml:space="preserve">                          </w:t>
        <w:tab/>
        <w:tab/>
        <w:t xml:space="preserve">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17:00Z</dcterms:created>
  <dc:creator>K52</dc:creator>
  <dc:description/>
  <cp:keywords/>
  <dc:language>en-US</dc:language>
  <cp:lastModifiedBy>N.Binkovska</cp:lastModifiedBy>
  <cp:lastPrinted>2012-10-18T15:26:00Z</cp:lastPrinted>
  <dcterms:modified xsi:type="dcterms:W3CDTF">2012-10-23T05:24:00Z</dcterms:modified>
  <cp:revision>17</cp:revision>
  <dc:subject/>
  <dc:title/>
</cp:coreProperties>
</file>