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</w:t>
      </w:r>
      <w:r>
        <w:rPr>
          <w:lang w:val="en-US" w:eastAsia="en-US"/>
        </w:rPr>
        <w:t>1</w:t>
      </w:r>
      <w:r>
        <w:rPr>
          <w:lang w:val="uk-UA" w:eastAsia="en-US"/>
        </w:rPr>
        <w:t>1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238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жовт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жовтень 2012р. обсяг послуг, реалізованих споживачам підприємствами сфери послуг, становив 1927,3 млн.грн., що в порівнянних цінах більше січня–жовтня 2011р. на 6,6%. У середньому одним підприємством реалізовано послуг на 1568,2 тис.грн. Серед адміністративних одиниць найвищим цей показник був на підприємствах Волочиського, Шепетівського та Кам’янець-Подільського районів (відповідно 2457,7 тис.грн., 2214,2 тис.грн. та 2146,4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овтні 2012р. обсяг реалізованих послуг дорівнював 217,3 млн.грн., або 107,6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0%, їх частка порівняно з жовт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,4 в.п. Значним попитом користувались у споживачів і послуги сфери операцій з нерухомим майном, оренди, інжинірингу та надання послуг підприємцям (22,8%, на 1,8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1,5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ка послуг, реалізованих населен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жовтні п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зменшилась проти відповідного місяця минулого року на 2,4 в.п. і становила 27,0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жовт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33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5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25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183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8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14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26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0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7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8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2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3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20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537,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3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7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93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98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6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7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7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8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27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    </w:t>
        <w:tab/>
        <w:tab/>
        <w:t xml:space="preserve">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3:00Z</dcterms:created>
  <dc:creator>K52</dc:creator>
  <dc:description/>
  <cp:keywords/>
  <dc:language>en-US</dc:language>
  <cp:lastModifiedBy>N.Binkovska</cp:lastModifiedBy>
  <cp:lastPrinted>2012-10-18T15:26:00Z</cp:lastPrinted>
  <dcterms:modified xsi:type="dcterms:W3CDTF">2012-11-23T06:14:00Z</dcterms:modified>
  <cp:revision>7</cp:revision>
  <dc:subject/>
  <dc:title/>
</cp:coreProperties>
</file>