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5</w:t>
      </w:r>
      <w:r>
        <w:rPr>
          <w:lang w:val="uk-UA" w:eastAsia="en-US"/>
        </w:rPr>
        <w:t>.</w:t>
      </w:r>
      <w:r>
        <w:rPr>
          <w:lang w:val="en-US" w:eastAsia="en-US"/>
        </w:rPr>
        <w:t>12</w:t>
      </w:r>
      <w:r>
        <w:rPr>
          <w:lang w:val="uk-UA" w:eastAsia="en-US"/>
        </w:rPr>
        <w:t>.201</w:t>
      </w:r>
      <w:r>
        <w:rPr/>
        <w:t>2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265</w:t>
      </w:r>
    </w:p>
    <w:p>
      <w:pPr>
        <w:pStyle w:val="Normal"/>
        <w:ind w:right="-82" w:hanging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листопад 201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січень–листопад 2012р. обсяг послуг, реалізованих споживачам підприємствами сфери послуг, становив </w:t>
      </w:r>
      <w:r>
        <w:rPr>
          <w:sz w:val="28"/>
          <w:szCs w:val="28"/>
        </w:rPr>
        <w:t>214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лн.грн., що в порівнянних цінах більше січня–листопада 2011р. на 6,6%. У середньому одним підприємством реалізовано послуг на 1766,2 тис.грн. Серед адміністративних одиниць найвищим цей показник був на підприємствах Волочиського, Шепетівського та Кам’янець-Подільського районів (відповідно 2690,1 тис.грн., 2467,7 тис.грн. та 2435,8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истопаді 2012р. обсяг реалізованих послуг дорівнював 216,9 млн.грн., або 107,3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2,6%, їх частка порівняно з листопадом 2011р. змен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1,2 в.п. Значним попитом користувались у споживачів і послуги сфери операцій з нерухомим майном, оренди, інжинірингу та надання послуг підприємцям (24,0%, на 2,7 в.п. біль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0,4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тка послуг, реалізованих населен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листопаді п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, зменшилась проти відповідного місяця минулого року на 3,1 в.п. і становила 26,5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листопа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857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23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4411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5070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13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7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05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540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0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9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5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2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89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2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89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3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1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12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1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0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9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4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1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2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7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8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87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6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3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4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4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1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1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3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3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34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574,6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2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2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35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21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3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8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9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7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8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3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6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9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1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5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1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5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5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9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36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sz w:val="28"/>
          <w:lang w:val="uk-UA"/>
        </w:rPr>
        <w:t>Начальник</w:t>
        <w:tab/>
        <w:tab/>
        <w:t xml:space="preserve">                          </w:t>
        <w:tab/>
        <w:tab/>
        <w:t xml:space="preserve"> 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0:00Z</dcterms:created>
  <dc:creator>K52</dc:creator>
  <dc:description/>
  <cp:keywords/>
  <dc:language>en-US</dc:language>
  <cp:lastModifiedBy>N.Binkovska</cp:lastModifiedBy>
  <cp:lastPrinted>2012-12-18T08:56:00Z</cp:lastPrinted>
  <dcterms:modified xsi:type="dcterms:W3CDTF">2012-12-25T06:14:00Z</dcterms:modified>
  <cp:revision>8</cp:revision>
  <dc:subject/>
  <dc:title/>
</cp:coreProperties>
</file>