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uk-UA" w:eastAsia="en-US"/>
        </w:rPr>
        <w:t>2</w:t>
      </w:r>
      <w:r>
        <w:rPr/>
        <w:t>6</w:t>
      </w:r>
      <w:r>
        <w:rPr>
          <w:lang w:val="uk-UA" w:eastAsia="en-US"/>
        </w:rPr>
        <w:t>.</w:t>
      </w:r>
      <w:r>
        <w:rPr/>
        <w:t>04</w:t>
      </w:r>
      <w:r>
        <w:rPr>
          <w:lang w:val="uk-UA" w:eastAsia="en-US"/>
        </w:rPr>
        <w:t>.201</w:t>
      </w:r>
      <w:r>
        <w:rPr/>
        <w:t>2</w:t>
      </w:r>
      <w:r>
        <w:rPr>
          <w:lang w:val="uk-UA" w:eastAsia="en-US"/>
        </w:rPr>
        <w:t xml:space="preserve"> №</w:t>
      </w:r>
      <w:r>
        <w:rPr/>
        <w:t xml:space="preserve"> </w:t>
      </w:r>
      <w:r>
        <w:rPr>
          <w:lang w:val="en-US" w:eastAsia="en-US"/>
        </w:rPr>
        <w:t>48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березень 2012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січень–березень 2012р. обсяг послуг, реалізованих споживачам підприємствами сфери послуг, становив 519,6 млн.грн., що в порівнянних цінах більше січня–березня 2011р. на 10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. У середньому одним підприємством реалізовано послуг на 405,3 тис.грн. Серед адміністративних одиниць найвищим цей показник був на підприємствах, Славутського, Шепетівського та Волочиського районів (відповідно 801,6 тис.грн., 676,8 тис.грн. та 497,6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ерезні 2012р. обсяг реалізованих послуг дорівнював 180,7 млн.грн., або 106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60,0%, їх частка порівняно з березнем 2011р. зменшила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0,2 в.п. Значним попитом користувались у споживачів і послуги сфери операцій з нерухомим майном, оренди, інжинірингу та надання послуг підприємцям (25,0%, на 1,0 в.п. більше)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8,2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березня минулого року на 3,1 в.п. і становила 30,9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72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91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63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608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18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4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7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22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4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1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8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1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9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2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9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4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7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6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0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0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9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6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3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3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5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2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89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2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3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32,1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90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8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20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023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3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6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8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0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4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1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8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9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4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0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7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6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06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</w:t>
        <w:tab/>
        <w:tab/>
        <w:tab/>
        <w:t>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2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5:00Z</dcterms:created>
  <dc:creator>K52</dc:creator>
  <dc:description/>
  <cp:keywords/>
  <dc:language>en-US</dc:language>
  <cp:lastModifiedBy>N.Binkovska</cp:lastModifiedBy>
  <cp:lastPrinted>2012-03-21T14:36:00Z</cp:lastPrinted>
  <dcterms:modified xsi:type="dcterms:W3CDTF">2012-04-26T05:16:00Z</dcterms:modified>
  <cp:revision>5</cp:revision>
  <dc:subject/>
  <dc:title/>
</cp:coreProperties>
</file>