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01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15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грудень 2013 року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2013р. обсяг послуг, реалізованих споживачам підприємствами сфери нефінансових послуг, становив 2463,5 млн.грн. У середньому одному мешканцю області реалізовано послуг на 1879,2 грн.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еред адміністративних одиниць найвищим цей показник був у містах Хмельницькому, Старокостянтинові та Кам’янці-Подільському (відповідно 3646,1 грн., 1551,2 грн. та 1383,5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рудні 2013р. реалізовано послуг на 250,8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8,7% припадало на послуги транспорту, складського господарства, поштової та кур’єрської діяльності, 23,0% – на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</w:t>
      </w:r>
      <w:r>
        <w:rPr>
          <w:sz w:val="28"/>
          <w:szCs w:val="28"/>
        </w:rPr>
        <w:t>8,0</w:t>
      </w:r>
      <w:r>
        <w:rPr>
          <w:sz w:val="28"/>
          <w:szCs w:val="28"/>
          <w:lang w:val="uk-UA"/>
        </w:rPr>
        <w:t xml:space="preserve">% загального обсяг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 у грудні п.р., становила 21,9% загального обсягу реалізованих послуг.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грудень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2013р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2013р.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25083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246347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493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649880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7678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6818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08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342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76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181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2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149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0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83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8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058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1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68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2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670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3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33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9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158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7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34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1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485,0</w:t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8" w:leader="none"/>
                <w:tab w:val="left" w:pos="1430" w:leader="none"/>
              </w:tabs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014" w:leader="none"/>
                <w:tab w:val="left" w:pos="1238" w:leader="none"/>
              </w:tabs>
              <w:ind w:left="-113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Розраховано із загального обсягу реалізованих послуг.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2013р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2013р.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3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80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09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8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60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7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36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148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9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914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7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32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8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143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6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50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46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40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80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6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914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1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13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137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27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61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70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23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23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593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2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0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72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2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01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9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32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99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16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9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8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94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4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7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92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6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800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34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9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00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1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04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4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4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 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8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41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699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33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9842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14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9428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  <w:r>
        <w:rPr>
          <w:sz w:val="22"/>
          <w:szCs w:val="22"/>
          <w:lang w:val="en-US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260"/>
        <w:rPr>
          <w:sz w:val="28"/>
          <w:lang w:val="uk-UA"/>
        </w:rPr>
      </w:pPr>
      <w:r>
        <w:rPr>
          <w:sz w:val="28"/>
          <w:lang w:val="uk-UA"/>
        </w:rPr>
        <w:t xml:space="preserve">Начальник                               </w:t>
        <w:tab/>
        <w:t xml:space="preserve">    </w:t>
        <w:tab/>
        <w:tab/>
        <w:t xml:space="preserve">   Л.О. Хам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50:00Z</dcterms:created>
  <dc:creator>K52</dc:creator>
  <dc:description/>
  <cp:keywords/>
  <dc:language>en-US</dc:language>
  <cp:lastModifiedBy>N.Binkovska</cp:lastModifiedBy>
  <cp:lastPrinted>2013-10-16T13:58:00Z</cp:lastPrinted>
  <dcterms:modified xsi:type="dcterms:W3CDTF">2014-01-23T06:27:00Z</dcterms:modified>
  <cp:revision>16</cp:revision>
  <dc:subject/>
  <dc:title/>
</cp:coreProperties>
</file>