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uk-UA" w:eastAsia="en-US"/>
        </w:rPr>
        <w:t>6.06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 xml:space="preserve">№ </w:t>
      </w:r>
      <w:r>
        <w:rPr>
          <w:lang w:val="en-US" w:eastAsia="en-US"/>
        </w:rPr>
        <w:t>160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трав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травень 2013р. обсяг послуг, реалізованих споживачам підприємствами сфери нефінансових послуг, становив 940,1 млн.грн. У середньому одному мешканцю області реалізовано послуг на 716,1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Старокостянтинові та Кам’янці-Подільському (відповідно 1367,6 грн., 565,3 грн. та 542,5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равні 2013р. реалізовано послуг на 190,4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5,5% припадало на послуги транспорту, складського господарства, поштової та кур’єрської діяльності, 30,4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5,2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, становила 27,7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трав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 трав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39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007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6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03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4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0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3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573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6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6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7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7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7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4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2,5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мулятивно за січень– трав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9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1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9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2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5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8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01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</w:t>
        <w:tab/>
        <w:t>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14:00Z</dcterms:created>
  <dc:creator>K52</dc:creator>
  <dc:description/>
  <cp:keywords/>
  <dc:language>en-US</dc:language>
  <cp:lastModifiedBy>S.Nagorna</cp:lastModifiedBy>
  <cp:lastPrinted>2013-06-17T16:48:00Z</cp:lastPrinted>
  <dcterms:modified xsi:type="dcterms:W3CDTF">2013-06-26T05:22:00Z</dcterms:modified>
  <cp:revision>7</cp:revision>
  <dc:subject/>
  <dc:title/>
</cp:coreProperties>
</file>