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3</w:t>
      </w:r>
      <w:r>
        <w:rPr>
          <w:lang w:val="uk-UA" w:eastAsia="en-US"/>
        </w:rPr>
        <w:t>.0</w:t>
      </w:r>
      <w:r>
        <w:rPr>
          <w:lang w:val="en-US" w:eastAsia="en-US"/>
        </w:rPr>
        <w:t>7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 181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черв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ічень–червень 2013р. обсяг послуг, реалізованих споживачам підприємствами сфери нефінансових послуг, становив 1129,7 млн.грн. У середньому одному мешканцю області реалізовано послуг на 860,8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Кам’янці-Подільському та Старокостянтинові (відповідно 1641,3 грн., 657,9 грн. та 626,7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червні 2013р. реалізовано послуг на 189,7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6,1% припадало на послуги транспорту, складського господарства, поштової та кур’єрської діяльності, 29,2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4,5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, становила 28,4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черв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черв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66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973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8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925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555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3506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871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344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80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47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4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585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5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6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3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252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3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50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8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37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58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93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4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49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2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711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9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101,5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черв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черв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5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4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2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7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7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83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32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34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94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28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600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9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435,5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1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0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7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0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3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63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19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130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03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533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2014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31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57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13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80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8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4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0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9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3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2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73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91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7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87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6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9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9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7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3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5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694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94,0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74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951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92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39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95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76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56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00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4608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12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5524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sz w:val="28"/>
          <w:lang w:val="uk-UA"/>
        </w:rPr>
        <w:t xml:space="preserve">Перший заступник начальника                          </w:t>
        <w:tab/>
        <w:t>Л.О. Хам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16:00Z</dcterms:created>
  <dc:creator>K52</dc:creator>
  <dc:description/>
  <cp:keywords/>
  <dc:language>en-US</dc:language>
  <cp:lastModifiedBy>T.Gyschina</cp:lastModifiedBy>
  <cp:lastPrinted>2013-06-17T16:48:00Z</cp:lastPrinted>
  <dcterms:modified xsi:type="dcterms:W3CDTF">2013-07-23T05:58:00Z</dcterms:modified>
  <cp:revision>12</cp:revision>
  <dc:subject/>
  <dc:title/>
</cp:coreProperties>
</file>