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</w:t>
      </w:r>
      <w:r>
        <w:rPr>
          <w:lang w:val="en-US" w:eastAsia="en-US"/>
        </w:rPr>
        <w:t>8</w:t>
      </w:r>
      <w:r>
        <w:rPr>
          <w:lang w:val="uk-UA" w:eastAsia="en-US"/>
        </w:rPr>
        <w:t>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209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липень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ічень–липень 2013р. обсяг послуг, реалізованих споживачам підприємствами сфери нефінансових послуг, становив 1337,8 млн.грн. У середньому одному мешканцю області реалізовано послуг на 1019,4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Кам’янці-Подільському та Старокостянтинові (відповідно 1940,3 грн., 775,2 грн. та 737,1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пні 2013р. реалізовано послуг на 208,0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8,1% припадало на послуги транспорту, складського господарства, поштової та кур’єрської діяльності, 28,4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 в липні п.р., становила 27,7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лип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ип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04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78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4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472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30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6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27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3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9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3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4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2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3,8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ип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2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7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7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3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7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</w:t>
            </w: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629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39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В.В. Ска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56:00Z</dcterms:created>
  <dc:creator>K52</dc:creator>
  <dc:description/>
  <cp:keywords/>
  <dc:language>en-US</dc:language>
  <cp:lastModifiedBy>S.Nagorna</cp:lastModifiedBy>
  <cp:lastPrinted>2013-06-17T16:48:00Z</cp:lastPrinted>
  <dcterms:modified xsi:type="dcterms:W3CDTF">2013-08-23T05:24:00Z</dcterms:modified>
  <cp:revision>13</cp:revision>
  <dc:subject/>
  <dc:title/>
</cp:coreProperties>
</file>