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5</w:t>
      </w:r>
      <w:r>
        <w:rPr>
          <w:lang w:val="uk-UA" w:eastAsia="en-US"/>
        </w:rPr>
        <w:t>.</w:t>
      </w:r>
      <w:r>
        <w:rPr>
          <w:lang w:val="en-US" w:eastAsia="en-US"/>
        </w:rPr>
        <w:t>1</w:t>
      </w:r>
      <w:r>
        <w:rPr>
          <w:lang w:val="uk-UA" w:eastAsia="en-US"/>
        </w:rPr>
        <w:t>1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286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жовтень 2013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січень–жовтень 2013р. обсяг послуг, реалізованих споживачам підприємствами сфери нефінансових послуг, становив 1972,4 млн.грн. У середньому одному мешканцю області реалізовано послуг на 1503,6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Кам’янці-Подільському та Старокостянтинові (відповідно 2839,2 грн., 1158,3 грн. та 1152,2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овтні 2013р. реалізовано послуг на 229,5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42,8% припадало на послуги транспорту, складського господарства, поштової та кур’єрської діяльності, 26,0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2,4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 у жовтні п.р., становила 24,0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жовт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жов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жовт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2945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97244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495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40735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27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5353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34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5754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90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839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8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595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3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36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1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309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7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96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21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97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38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98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9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54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8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115,8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жов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жовт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2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88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9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3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57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09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20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8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367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0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79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8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423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33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26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96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24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42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1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647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5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27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66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14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61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81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1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23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9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69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0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58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13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1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23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3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07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65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4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6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1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7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4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3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21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64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20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12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6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09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37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8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2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81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67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11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304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49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1357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26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 Л.О. Хам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28:00Z</dcterms:created>
  <dc:creator>K52</dc:creator>
  <dc:description/>
  <cp:keywords/>
  <dc:language>en-US</dc:language>
  <cp:lastModifiedBy>N.Binkovska</cp:lastModifiedBy>
  <cp:lastPrinted>2013-10-16T13:58:00Z</cp:lastPrinted>
  <dcterms:modified xsi:type="dcterms:W3CDTF">2013-11-25T11:59:00Z</dcterms:modified>
  <cp:revision>9</cp:revision>
  <dc:subject/>
  <dc:title/>
</cp:coreProperties>
</file>