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uk-UA" w:eastAsia="en-US"/>
        </w:rPr>
        <w:t>4.</w:t>
      </w:r>
      <w:r>
        <w:rPr>
          <w:lang w:val="en-US" w:eastAsia="en-US"/>
        </w:rPr>
        <w:t>1</w:t>
      </w:r>
      <w:r>
        <w:rPr>
          <w:lang w:val="uk-UA" w:eastAsia="en-US"/>
        </w:rPr>
        <w:t>2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311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листопад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ічень–листопад 2013р. обсяг послуг, реалізованих споживачам підприємствами сфери нефінансових послуг, становив 2212,6 млн.грн. У середньому одному мешканцю області реалізовано послуг на 1687,3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Старокостянтинові та Кам’янці-Подільському (відповідно 3241,1 грн., 1381,4 грн. та 1258,8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стопаді 2013р. реалізовано послуг на 240,2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7,0% припадало на послуги транспорту, складського господарства, поштової та кур’єрської діяльності, 23,1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9,0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 в листопаді п.р., становила 22,6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листопад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истоп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истопад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19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1263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21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4945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0697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6051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358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49343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065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29049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82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4425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46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683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86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2175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70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466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2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9842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01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839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76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9261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425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496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65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8770,4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истоп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листопад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17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06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8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8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1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1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75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791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311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25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61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66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45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43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855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57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84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1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14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97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840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09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74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14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41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0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70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672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  <w:t>5334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25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17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40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74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17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8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07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4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54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3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24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9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19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5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92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3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99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53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60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6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7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11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2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01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672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93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21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28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361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71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5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94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40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9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/>
              <w:t> 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82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63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647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115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/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5704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4008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13920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5278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260"/>
        <w:rPr>
          <w:sz w:val="28"/>
          <w:lang w:val="uk-UA"/>
        </w:rPr>
      </w:pPr>
      <w:r>
        <w:rPr>
          <w:sz w:val="28"/>
          <w:lang w:val="uk-UA"/>
        </w:rPr>
        <w:t xml:space="preserve">Начальник                               </w:t>
        <w:tab/>
        <w:t xml:space="preserve">    </w:t>
        <w:tab/>
        <w:tab/>
        <w:t xml:space="preserve">   Л.О. Хам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2:00Z</dcterms:created>
  <dc:creator>K52</dc:creator>
  <dc:description/>
  <cp:keywords/>
  <dc:language>en-US</dc:language>
  <cp:lastModifiedBy>N.Binkovska</cp:lastModifiedBy>
  <cp:lastPrinted>2013-10-16T13:58:00Z</cp:lastPrinted>
  <dcterms:modified xsi:type="dcterms:W3CDTF">2013-12-24T06:42:00Z</dcterms:modified>
  <cp:revision>9</cp:revision>
  <dc:subject/>
  <dc:title/>
</cp:coreProperties>
</file>