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uk-UA" w:eastAsia="en-US"/>
        </w:rPr>
      </w:pPr>
      <w:r>
        <w:rPr>
          <w:lang w:val="en-US" w:eastAsia="en-US"/>
        </w:rPr>
        <w:t>2</w:t>
      </w:r>
      <w:r>
        <w:rPr>
          <w:lang w:val="uk-UA" w:eastAsia="en-US"/>
        </w:rPr>
        <w:t>5.02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>№ 44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 201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р. обсяг послуг, реалізованих споживачам підприємствами сфери нефінансових послуг, становив 178,9 млн.грн. У середньому одному мешканцю області реалізовано послуг на 38,8 гр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4,9% становили послуги транспорту, складського господарства, поштової та кур’єрської діяльності, 31,3% –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1,1% загального обсяг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, становила 28,6% загального обсягу реалізованих послуг. </w:t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ічень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204"/>
        <w:gridCol w:w="8"/>
        <w:gridCol w:w="2197"/>
        <w:gridCol w:w="1862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842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у тому числі населенню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20"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851,1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9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36,5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 Подільський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6,9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6,4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4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8,4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6,5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842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у тому числі населенню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,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,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,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,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4,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  <w:t xml:space="preserve">Начальник                               </w:t>
        <w:tab/>
        <w:t xml:space="preserve">    </w:t>
        <w:tab/>
        <w:tab/>
        <w:t xml:space="preserve">   В.В. Ска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00:00Z</dcterms:created>
  <dc:creator>K52</dc:creator>
  <dc:description/>
  <cp:keywords/>
  <dc:language>en-US</dc:language>
  <cp:lastModifiedBy>T.Gyschina</cp:lastModifiedBy>
  <cp:lastPrinted>2012-02-17T08:39:00Z</cp:lastPrinted>
  <dcterms:modified xsi:type="dcterms:W3CDTF">2013-02-25T07:23:00Z</dcterms:modified>
  <cp:revision>8</cp:revision>
  <dc:subject/>
  <dc:title/>
</cp:coreProperties>
</file>