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3</w:t>
      </w:r>
      <w:r>
        <w:rPr>
          <w:lang w:val="uk-UA" w:eastAsia="en-US"/>
        </w:rPr>
        <w:t>.0</w:t>
      </w:r>
      <w:r>
        <w:rPr>
          <w:lang w:val="en-US" w:eastAsia="en-US"/>
        </w:rPr>
        <w:t>5</w:t>
      </w:r>
      <w:r>
        <w:rPr>
          <w:lang w:val="uk-UA" w:eastAsia="en-US"/>
        </w:rPr>
        <w:t>.2014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№</w:t>
      </w:r>
      <w:r>
        <w:rPr>
          <w:lang w:val="en-US" w:eastAsia="en-US"/>
        </w:rPr>
        <w:t xml:space="preserve"> 130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квітень 2014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квітень 2014р. обсяг послуг, реалізованих споживачам підприємствами сфери нефінансових послуг, становив 754,1 млн.грн. У середньому одному мешканцю області реалізовано послуг на 577,4 грн. Серед адміністративних одиниць найвищим цей показник був у містах Хмельницькому, Славуті та Кам’янці-Подільському (відповідно 1275,3 грн., 451,7 грн. та 398,1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вітні 2014р. реалізовано послуг на 195,6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36,2% припадало на послуги транспорту, складського господарства, поштової та кур’єрської діяльності, 29,1% – на послуги сфери інформації та телекомунікаці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Частка послуг, реалізованих населенню, становила 27,3% загального обсягу реалізованих послуг.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квітень 2014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кві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квіт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19555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75412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5336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210106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424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953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02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423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 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11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066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9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136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9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19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1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475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34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22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0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71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6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01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86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178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8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82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3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939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кві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квіт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8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14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4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8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15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35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55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1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36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9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9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5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97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5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4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52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6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88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8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67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2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66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0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77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155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55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4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5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65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9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67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3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5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35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6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0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0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4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12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9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7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1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2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7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7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0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3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27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46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9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0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15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3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3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1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2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76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50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552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70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1688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Начальник</w:t>
        <w:tab/>
        <w:tab/>
        <w:tab/>
        <w:tab/>
        <w:tab/>
        <w:tab/>
        <w:tab/>
        <w:tab/>
        <w:tab/>
        <w:t>Л.О. Хам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7:00Z</dcterms:created>
  <dc:creator>K52</dc:creator>
  <dc:description/>
  <cp:keywords/>
  <dc:language>en-US</dc:language>
  <cp:lastModifiedBy>N.Binkovska</cp:lastModifiedBy>
  <cp:lastPrinted>2014-05-16T08:25:00Z</cp:lastPrinted>
  <dcterms:modified xsi:type="dcterms:W3CDTF">2014-05-23T05:45:00Z</dcterms:modified>
  <cp:revision>13</cp:revision>
  <dc:subject/>
  <dc:title/>
</cp:coreProperties>
</file>