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6026"/>
      </w:tblGrid>
      <w:tr>
        <w:trPr>
          <w:trHeight w:val="1345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676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2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085" w:hRule="atLeast"/>
        </w:trPr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26" w:type="dxa"/>
            <w:tcBorders/>
            <w:shd w:fill="0000FF" w:val="clear"/>
          </w:tcPr>
          <w:p>
            <w:pPr>
              <w:pStyle w:val="Normal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   </w:t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/>
        <w:t>23</w:t>
      </w:r>
      <w:r>
        <w:rPr>
          <w:lang w:val="uk-UA" w:eastAsia="en-US"/>
        </w:rPr>
        <w:t>.01.201</w:t>
      </w:r>
      <w:r>
        <w:rPr/>
        <w:t xml:space="preserve">5 </w:t>
      </w:r>
      <w:r>
        <w:rPr>
          <w:lang w:val="uk-UA" w:eastAsia="en-US"/>
        </w:rPr>
        <w:t>№</w:t>
      </w:r>
      <w:r>
        <w:rPr/>
        <w:t xml:space="preserve"> </w:t>
      </w:r>
      <w:r>
        <w:rPr>
          <w:lang w:val="en-US" w:eastAsia="en-US"/>
        </w:rPr>
        <w:t>14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грудень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січень–грудень 2014р. обсяг послуг, реалізованих споживачам підприємствами сфери нефінансових послуг, становив 2</w:t>
      </w:r>
      <w:r>
        <w:rPr>
          <w:sz w:val="28"/>
          <w:szCs w:val="28"/>
        </w:rPr>
        <w:t>527</w:t>
      </w:r>
      <w:r>
        <w:rPr>
          <w:sz w:val="28"/>
          <w:szCs w:val="28"/>
          <w:lang w:val="uk-UA"/>
        </w:rPr>
        <w:t>,1 млн.грн. У середньому одному мешканцю області реалізовано послуг на 1937,2 грн. Серед адміністративних одиниць найвищим цей показник був у містах Хмельницькому, Славуті та Кам’янці-Подільському (відповідно 4053,3 грн., 1371,3 грн. та 1369,2 грн.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У грудні 2014р. реалізовано послуг на 242,2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1,9% припадало на послуги транспорту, складського господарства, поштової та кур’єрської діяльності, 25,0% – на послуги сфери інформації та телекомунікаці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астка послуг, реалізованих населенню, становила 23,2% загального обсягу реалізованих по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грудень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2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75"/>
        <w:gridCol w:w="1575"/>
        <w:gridCol w:w="1575"/>
        <w:gridCol w:w="1575"/>
      </w:tblGrid>
      <w:tr>
        <w:trPr/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</w:t>
            </w:r>
          </w:p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468" w:hRule="atLeast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–грудень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–грудень </w:t>
            </w:r>
          </w:p>
        </w:tc>
      </w:tr>
      <w:tr>
        <w:trPr>
          <w:trHeight w:val="188" w:hRule="atLeast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24222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252713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56224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656773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Хмельн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1014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81614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927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8861,4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Кам’янець- Поді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73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9689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24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154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Нетішин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377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1352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33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624,4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лавута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2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930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7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175,4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тарокостянтинів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59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605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6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905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Шепетівка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34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81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5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841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</w:t>
            </w:r>
          </w:p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54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–грудень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–грудень 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райони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Білогір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59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779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2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72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інько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06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58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6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056,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олочи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10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3603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3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212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Городо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8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506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21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537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еражнян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0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75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7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602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унає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9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277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5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835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Ізясла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047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623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0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182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ам’янець-Поді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663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950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12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расил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72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401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84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763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Летич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5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212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4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89,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овоуш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7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027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8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68,4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Полон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16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47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32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79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лавут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05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144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1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костянтин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9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26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синя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36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92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Теофіпо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1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016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50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Хмельн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844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1504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89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298,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Чемеро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45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98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871,4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Шепет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21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23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Ярмолин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58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29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4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259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ерозподілен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1502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21901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938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7551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Н</w:t>
      </w:r>
      <w:r>
        <w:rPr>
          <w:sz w:val="28"/>
          <w:lang w:val="uk-UA"/>
        </w:rPr>
        <w:t>ачальник</w:t>
        <w:tab/>
        <w:tab/>
      </w:r>
      <w:r>
        <w:rPr>
          <w:color w:val="FF0000"/>
          <w:sz w:val="28"/>
          <w:lang w:val="uk-UA"/>
        </w:rPr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               Л.О. Хам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оловного управління статистики у Хмельницькій області</w:t>
      </w:r>
      <w:r>
        <w:rPr>
          <w:sz w:val="20"/>
          <w:szCs w:val="20"/>
        </w:rPr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www.km.ukrstat.gov.ua</w:t>
        </w:r>
      </w:hyperlink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29:00Z</dcterms:created>
  <dc:creator>K52</dc:creator>
  <dc:description/>
  <cp:keywords/>
  <dc:language>en-US</dc:language>
  <cp:lastModifiedBy>N.Binkovska</cp:lastModifiedBy>
  <cp:lastPrinted>2014-10-17T14:39:00Z</cp:lastPrinted>
  <dcterms:modified xsi:type="dcterms:W3CDTF">2015-01-23T07:29:00Z</dcterms:modified>
  <cp:revision>18</cp:revision>
  <dc:subject/>
  <dc:title/>
</cp:coreProperties>
</file>