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uk-UA" w:eastAsia="en-US"/>
        </w:rPr>
        <w:t>.0</w:t>
      </w:r>
      <w:r>
        <w:rPr>
          <w:lang w:val="en-US" w:eastAsia="en-US"/>
        </w:rPr>
        <w:t>6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157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трав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травень 2014р. обсяг послуг, реалізованих споживачам підприємствами сфери нефінансових послуг, становив </w:t>
      </w:r>
      <w:r>
        <w:rPr>
          <w:sz w:val="28"/>
          <w:szCs w:val="28"/>
        </w:rPr>
        <w:t>956</w:t>
      </w:r>
      <w:r>
        <w:rPr>
          <w:sz w:val="28"/>
          <w:szCs w:val="28"/>
          <w:lang w:val="uk-UA"/>
        </w:rPr>
        <w:t>,0 млн.грн. У середньому одному мешканцю області реалізовано послуг на 732,1 грн. Серед адміністративних одиниць найвищим цей показник був у містах Хмельницькому, Славуті та Кам’янці-Подільському (відповідно 1595,4 грн., 574,1 грн. та 515,7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2014р. реалізовано послуг на 201,8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5,5</w:t>
      </w:r>
      <w:r>
        <w:rPr>
          <w:sz w:val="28"/>
          <w:szCs w:val="28"/>
          <w:lang w:val="uk-UA"/>
        </w:rPr>
        <w:t>% припадало на послуги транспорту, складського господарства, поштової та кур’єрської діяльності, 30,5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6,3% загального обсягу реалізованих послуг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трав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0183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95595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308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6319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28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48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51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747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99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66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0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136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4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3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9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36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63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9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67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1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62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43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9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91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9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3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2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52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8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73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4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8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3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3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2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23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4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57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9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8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34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4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0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85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9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4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62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5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8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7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9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6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43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4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1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4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6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2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4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85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16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768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68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369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ab/>
        <w:tab/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9:00Z</dcterms:created>
  <dc:creator>K52</dc:creator>
  <dc:description/>
  <cp:keywords/>
  <dc:language>en-US</dc:language>
  <cp:lastModifiedBy>N.Binkovska</cp:lastModifiedBy>
  <cp:lastPrinted>2014-06-17T11:02:00Z</cp:lastPrinted>
  <dcterms:modified xsi:type="dcterms:W3CDTF">2014-06-24T05:56:00Z</dcterms:modified>
  <cp:revision>11</cp:revision>
  <dc:subject/>
  <dc:title/>
</cp:coreProperties>
</file>