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7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179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черв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червень 2014р. обсяг послуг, реалізованих споживачам підприємствами сфери нефінансових послуг, становив 1158,7 млн.грн. У середньому одному мешканцю області реалізовано послуг на 887,5 грн. Серед адміністративних одиниць найвищим цей показник був у містах Хмельницькому, Славуті та Кам’янці-Подільському (відповідно 1918,0 грн., 698,7 грн. та 635,4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2014р. реалізовано послуг на 202,8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6,0% припадало на послуги транспорту, складського господарства, поштової та кур’єрської діяльності, 29,5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7,1% загального обсягу реалізованих послуг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черв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черв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0275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1587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497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31816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590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1072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91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166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20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486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3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068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4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17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25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8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12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6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337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1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8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3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80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5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67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551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черв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2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9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63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7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91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6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15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1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64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7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697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7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4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72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8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32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5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26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81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33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19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81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5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2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6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431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1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6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3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10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5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6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92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1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6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5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3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1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1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0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24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78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8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9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30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0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4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6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52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81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949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74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7114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чальник</w:t>
        <w:tab/>
        <w:tab/>
        <w:tab/>
        <w:tab/>
        <w:tab/>
        <w:tab/>
        <w:tab/>
        <w:tab/>
        <w:tab/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00:00Z</dcterms:created>
  <dc:creator>K52</dc:creator>
  <dc:description/>
  <cp:keywords/>
  <dc:language>en-US</dc:language>
  <cp:lastModifiedBy>user</cp:lastModifiedBy>
  <cp:lastPrinted>2014-06-17T11:02:00Z</cp:lastPrinted>
  <dcterms:modified xsi:type="dcterms:W3CDTF">2014-07-23T05:35:00Z</dcterms:modified>
  <cp:revision>13</cp:revision>
  <dc:subject/>
  <dc:title/>
</cp:coreProperties>
</file>