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6</w:t>
      </w:r>
      <w:r>
        <w:rPr>
          <w:lang w:val="uk-UA" w:eastAsia="en-US"/>
        </w:rPr>
        <w:t>.0</w:t>
      </w:r>
      <w:r>
        <w:rPr>
          <w:lang w:val="en-US" w:eastAsia="en-US"/>
        </w:rPr>
        <w:t>8</w:t>
      </w:r>
      <w:r>
        <w:rPr>
          <w:lang w:val="uk-UA" w:eastAsia="en-US"/>
        </w:rPr>
        <w:t>.2014</w:t>
      </w:r>
      <w:r>
        <w:rPr>
          <w:lang w:val="en-US" w:eastAsia="en-US"/>
        </w:rPr>
        <w:t xml:space="preserve">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07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липень 2014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–липень 2014р. обсяг послуг, реалізованих споживачам підприємствами сфери нефінансових послуг, становив 1376,4 млн.грн. У середньому одному мешканцю області реалізовано послуг на </w:t>
      </w:r>
      <w:r>
        <w:rPr>
          <w:sz w:val="28"/>
          <w:szCs w:val="28"/>
        </w:rPr>
        <w:t>1054,2</w:t>
      </w:r>
      <w:r>
        <w:rPr>
          <w:sz w:val="28"/>
          <w:szCs w:val="28"/>
          <w:lang w:val="uk-UA"/>
        </w:rPr>
        <w:t xml:space="preserve"> грн. Серед адміністративних одиниць найвищим цей показник був у містах Хмельницькому, Славуті та Кам’янці-Подільському (відповідно 2253,0 грн., 822,4 грн. та 753,6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липні 2014р. реалізовано послуг на 217,7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 xml:space="preserve">загального обсягу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9,2% припадало на послуги транспорту, складського господарства, поштової та кур’єрської діяльності, 27,0% – на послуги сфери інформації та телекомунікацій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Частка послуг, реалізованих населенню, становила 26,5% загального обсягу реалізованих послуг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липень 2014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468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п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21772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137644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5779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37596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913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9985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22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5894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Кам’янець- 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01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687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4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209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91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308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1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4177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5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57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6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29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3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86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9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77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9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16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8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635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547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за січень–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–лип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райони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20" w:after="20"/>
              <w:rPr/>
            </w:pPr>
            <w:r>
              <w:rPr/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7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4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2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1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55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21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12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6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52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66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30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4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744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1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61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2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00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1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734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1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238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74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930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08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27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28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88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318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1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450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1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8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48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9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8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3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2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19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2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01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92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4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4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12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02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57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8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12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66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3190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7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850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89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008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4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77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1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243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68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783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98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5651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rPr/>
            </w:pPr>
            <w:r>
              <w:rPr/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6013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40963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1292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 w:before="20" w:after="20"/>
              <w:jc w:val="right"/>
              <w:rPr/>
            </w:pPr>
            <w:r>
              <w:rPr/>
              <w:t>90043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.о. начальника</w:t>
        <w:tab/>
        <w:tab/>
        <w:tab/>
        <w:tab/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Л.М. Пастух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2:00Z</dcterms:created>
  <dc:creator>K52</dc:creator>
  <dc:description/>
  <cp:keywords/>
  <dc:language>en-US</dc:language>
  <cp:lastModifiedBy>S.Nagorna</cp:lastModifiedBy>
  <cp:lastPrinted>2014-06-17T11:02:00Z</cp:lastPrinted>
  <dcterms:modified xsi:type="dcterms:W3CDTF">2014-08-26T05:12:00Z</dcterms:modified>
  <cp:revision>5</cp:revision>
  <dc:subject/>
  <dc:title/>
</cp:coreProperties>
</file>