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</w:t>
      </w:r>
      <w:r>
        <w:rPr>
          <w:lang w:val="en-US" w:eastAsia="en-US"/>
        </w:rPr>
        <w:t>9</w:t>
      </w:r>
      <w:r>
        <w:rPr>
          <w:lang w:val="uk-UA" w:eastAsia="en-US"/>
        </w:rPr>
        <w:t>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>231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ерп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серпень 2014р. обсяг послуг, реалізованих споживачам підприємствами сфери нефінансових послуг, становив 1597,4 млн.грн. У середньому одному мешканцю області реалізовано послуг на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23,2 грн. Серед адміністративних одиниць найвищим цей показник був у містах Хмельницькому, Славуті та Кам’янці-Подільському (відповідно 2575,2 грн., 956,5 грн. та 871,8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2014р. реалізовано послуг на 221,0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9,3% припадало на послуги транспорту, складського господарства, поштової та кур’єрської діяльності, 27,7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ка послуг, реалізованих населенню, становила 25,4% загального обсягу реалізованих послуг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за </w:t>
      </w:r>
      <w:r>
        <w:rPr>
          <w:b/>
        </w:rPr>
        <w:t>сер</w:t>
      </w:r>
      <w:r>
        <w:rPr>
          <w:b/>
          <w:lang w:val="uk-UA"/>
        </w:rPr>
        <w:t>п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468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серп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22099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59743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5612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432082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58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8567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27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9168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77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864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8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0593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29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38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2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19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5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43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0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20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78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59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7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34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9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53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547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серп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4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92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2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06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26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39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1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93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0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61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74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486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1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82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75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4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128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7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910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7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51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3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61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97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25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8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4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32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8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439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5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84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1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79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2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67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1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60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86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9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0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5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80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3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5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67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58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32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0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89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72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7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1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2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36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4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900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395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358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03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3077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.о. начальника</w:t>
        <w:tab/>
        <w:tab/>
      </w:r>
      <w:r>
        <w:rPr>
          <w:color w:val="FF0000"/>
          <w:sz w:val="28"/>
          <w:lang w:val="uk-UA"/>
        </w:rPr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Л.М. Пасту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оловного управління статистики у Хмельницькій області</w:t>
      </w:r>
      <w:r>
        <w:rPr>
          <w:sz w:val="20"/>
          <w:szCs w:val="20"/>
        </w:rPr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15:00Z</dcterms:created>
  <dc:creator>K52</dc:creator>
  <dc:description/>
  <cp:keywords/>
  <dc:language>en-US</dc:language>
  <cp:lastModifiedBy>G.Beschastna</cp:lastModifiedBy>
  <cp:lastPrinted>2014-06-17T11:02:00Z</cp:lastPrinted>
  <dcterms:modified xsi:type="dcterms:W3CDTF">2014-09-23T11:12:00Z</dcterms:modified>
  <cp:revision>14</cp:revision>
  <dc:subject/>
  <dc:title/>
</cp:coreProperties>
</file>