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10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>252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верес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вересень 2014р. обсяг послуг, реалізованих споживачам підприємствами сфери нефінансових послуг, становив 1820,3 млн.грн. У середньому одному мешканцю області реалізовано послуг н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94,0 грн. Серед адміністративних одиниць найвищим цей показник був у містах Хмельницькому, Славуті та Кам’янці-Подільському (відповідно 2915,7 грн., 1089,6 грн. та 1000,1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ересні 2014р. реалізовано послуг на 222,8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9,0% припадало на послуги транспорту, складського господарства, поштової та кур’єрської діяльності, 28,2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5,2% загального обсягу реалізованих послуг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верес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468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верес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2284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82028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5626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488349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093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7661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95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3126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01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166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57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166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62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01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1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61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9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23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3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42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63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41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4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440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1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16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2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357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547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верес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7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89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9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2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52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82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22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7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318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5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86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9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081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9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71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62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3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32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9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202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8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10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79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52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77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47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8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41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8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524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4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8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83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6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40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5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85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70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7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4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5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4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5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0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4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34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9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37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0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24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3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82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5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629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6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7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7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33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36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480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3838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11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6193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>ачальник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оловного управління статистики у Хмельницькій області</w:t>
      </w:r>
      <w:r>
        <w:rPr>
          <w:sz w:val="20"/>
          <w:szCs w:val="20"/>
        </w:rPr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7:00Z</dcterms:created>
  <dc:creator>K52</dc:creator>
  <dc:description/>
  <cp:keywords/>
  <dc:language>en-US</dc:language>
  <cp:lastModifiedBy>N.Binkovska</cp:lastModifiedBy>
  <cp:lastPrinted>2014-10-17T14:39:00Z</cp:lastPrinted>
  <dcterms:modified xsi:type="dcterms:W3CDTF">2014-10-23T05:51:00Z</dcterms:modified>
  <cp:revision>14</cp:revision>
  <dc:subject/>
  <dc:title/>
</cp:coreProperties>
</file>