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026"/>
      </w:tblGrid>
      <w:tr>
        <w:trPr>
          <w:trHeight w:val="134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676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85" w:hRule="atLeast"/>
        </w:trPr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26" w:type="dxa"/>
            <w:tcBorders/>
            <w:shd w:fill="0000FF" w:val="clear"/>
          </w:tcPr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uk-UA" w:eastAsia="en-US"/>
        </w:rPr>
        <w:t>.1</w:t>
      </w:r>
      <w:r>
        <w:rPr>
          <w:lang w:val="en-US" w:eastAsia="en-US"/>
        </w:rPr>
        <w:t>1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280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жовт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жовтень 2014р. обсяг послуг, реалізованих споживачам підприємствами сфери нефінансових послуг, становив 2054,5 млн.грн. У середньому одному мешканцю області реалізовано послуг на 1573,9 грн. Серед адміністративних одиниць найвищим цей показник був у містах Хмельницькому, Славуті та Кам’янці-Подільському (відповідно 3275,4 грн., 1222,1 грн. та 1119,8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овтні 2014р. реалізовано послуг на 234,2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9,9% припадало на послуги транспорту, складського господарства, поштової та кур’єрської діяльності, 27,4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астка послуг, реалізованих населенню, становила 24,7% загального обсягу реалізованих послу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жовт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2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5"/>
        <w:gridCol w:w="1575"/>
        <w:gridCol w:w="1575"/>
        <w:gridCol w:w="1575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</w:t>
            </w:r>
          </w:p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46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жовт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жовтень</w:t>
            </w:r>
          </w:p>
        </w:tc>
      </w:tr>
      <w:tr>
        <w:trPr>
          <w:trHeight w:val="188" w:hRule="atLeast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23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4514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59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108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6985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7359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192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8319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603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426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9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657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0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61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4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652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2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95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56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198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0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32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5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391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5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51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5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210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</w:t>
            </w:r>
          </w:p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54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жовт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жовт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жовтень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3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73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2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9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24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68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79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1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329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3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00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6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549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1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738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78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70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029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78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680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1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722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12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95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973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5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43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03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44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57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681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5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4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6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00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23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27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4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00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63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3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7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09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5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6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27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2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27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17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4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316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6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21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4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6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74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4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81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5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68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7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44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076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915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51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9706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овідки за телефоном: (382) 72</w:t>
      </w:r>
      <w:r>
        <w:rPr>
          <w:color w:val="FF6600"/>
          <w:sz w:val="20"/>
          <w:szCs w:val="20"/>
          <w:lang w:val="uk-UA"/>
        </w:rPr>
        <w:t>-</w:t>
      </w:r>
      <w:r>
        <w:rPr>
          <w:sz w:val="20"/>
          <w:szCs w:val="20"/>
          <w:lang w:val="uk-UA"/>
        </w:rPr>
        <w:t>06</w:t>
      </w:r>
      <w:r>
        <w:rPr>
          <w:color w:val="FF6600"/>
          <w:sz w:val="20"/>
          <w:szCs w:val="20"/>
          <w:lang w:val="uk-UA"/>
        </w:rPr>
        <w:t>-</w:t>
      </w:r>
      <w:r>
        <w:rPr>
          <w:sz w:val="20"/>
          <w:szCs w:val="20"/>
          <w:lang w:val="uk-UA"/>
        </w:rPr>
        <w:t xml:space="preserve">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оловного управління статистики у Хмельницькій області</w:t>
      </w:r>
      <w:r>
        <w:rPr>
          <w:sz w:val="20"/>
          <w:szCs w:val="20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19:00Z</dcterms:created>
  <dc:creator>K52</dc:creator>
  <dc:description/>
  <cp:keywords/>
  <dc:language>en-US</dc:language>
  <cp:lastModifiedBy>user</cp:lastModifiedBy>
  <cp:lastPrinted>2014-10-17T14:39:00Z</cp:lastPrinted>
  <dcterms:modified xsi:type="dcterms:W3CDTF">2014-11-24T06:19:00Z</dcterms:modified>
  <cp:revision>2</cp:revision>
  <dc:subject/>
  <dc:title/>
</cp:coreProperties>
</file>