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6026"/>
      </w:tblGrid>
      <w:tr>
        <w:trPr>
          <w:trHeight w:val="1345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676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2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085" w:hRule="atLeast"/>
        </w:trPr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0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26" w:type="dxa"/>
            <w:tcBorders/>
            <w:shd w:fill="0000FF" w:val="clear"/>
          </w:tcPr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   </w:t>
            </w:r>
          </w:p>
        </w:tc>
      </w:tr>
      <w:tr>
        <w:trPr>
          <w:trHeight w:val="88" w:hRule="atLeast"/>
        </w:trPr>
        <w:tc>
          <w:tcPr>
            <w:tcW w:w="36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12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304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листопад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листопад 2014р. обсяг послуг, реалізованих споживачам підприємствами сфери нефінансових послуг, становив 2284,9 млн.грн. У середньому одному мешканцю області реалізовано послуг на 1751,1 грн. Серед адміністративних одиниць найвищим цей показник був у містах Хмельницькому, Славуті та Кам’янці-Подільському (відповідно 3638,5 грн., 1295,7 грн. та 1234,5 грн.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У листопаді 2014р. реалізовано послуг на 230,4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</w:rPr>
        <w:t>43</w:t>
      </w:r>
      <w:r>
        <w:rPr>
          <w:sz w:val="28"/>
          <w:szCs w:val="28"/>
          <w:lang w:val="uk-UA"/>
        </w:rPr>
        <w:t>,3% припадало на послуги транспорту, складського господарства, поштової та кур’єрської діяльності, 25,9% – на послуги сфери інформації та телекомунікаці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астка послуг, реалізованих населенню, становила 23,6% загального обсягу реалізованих по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листопад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2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75"/>
        <w:gridCol w:w="1575"/>
        <w:gridCol w:w="1575"/>
        <w:gridCol w:w="1575"/>
      </w:tblGrid>
      <w:tr>
        <w:trPr/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</w:t>
            </w:r>
          </w:p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468" w:hRule="atLeast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листопа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листопад</w:t>
            </w:r>
          </w:p>
        </w:tc>
      </w:tr>
      <w:tr>
        <w:trPr>
          <w:trHeight w:val="188" w:hRule="atLeast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230399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228491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5444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600548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Хмельн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700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7060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615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2934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Кам’янець- Поді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68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595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67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330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Нетішин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36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7975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38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690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лавута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2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58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97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195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тарокостянтинів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13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245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5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145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Шепетівка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54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46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77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984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</w:t>
            </w:r>
          </w:p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54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листопа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листопад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райони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Білогір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88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62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8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20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інько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7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976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5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29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олочи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703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9495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5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281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Городо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17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52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6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515,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еражнян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14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95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6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75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унає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42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87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0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181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Ізясла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6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185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78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ам’янець-Поді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10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4837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5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78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расил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844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729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96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678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Летич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2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16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4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25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овоуш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6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55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2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70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Полон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52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655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46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лавут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0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39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7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костянтин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7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67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4,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синя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3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56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11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Теофіполь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7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3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9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97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Хмельни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34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566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88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809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Чемеров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577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54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1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87,3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Шепетівс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9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01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Ярмолинецьк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4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83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7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717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ерозподілений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1246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60399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90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3612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</w:rPr>
        <w:t>Н</w:t>
      </w:r>
      <w:r>
        <w:rPr>
          <w:sz w:val="28"/>
          <w:lang w:val="uk-UA"/>
        </w:rPr>
        <w:t>ачальник</w:t>
        <w:tab/>
        <w:tab/>
      </w:r>
      <w:r>
        <w:rPr>
          <w:color w:val="FF0000"/>
          <w:sz w:val="28"/>
          <w:lang w:val="uk-UA"/>
        </w:rPr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              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оловного управління статистики у Хмельницькій області</w:t>
      </w:r>
      <w:r>
        <w:rPr>
          <w:sz w:val="20"/>
          <w:szCs w:val="20"/>
        </w:rPr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30:00Z</dcterms:created>
  <dc:creator>K52</dc:creator>
  <dc:description/>
  <cp:keywords/>
  <dc:language>en-US</dc:language>
  <cp:lastModifiedBy>N.Binkovska</cp:lastModifiedBy>
  <cp:lastPrinted>2014-10-17T14:39:00Z</cp:lastPrinted>
  <dcterms:modified xsi:type="dcterms:W3CDTF">2014-12-23T07:06:00Z</dcterms:modified>
  <cp:revision>10</cp:revision>
  <dc:subject/>
  <dc:title/>
</cp:coreProperties>
</file>