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4.02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 xml:space="preserve">№ </w:t>
      </w:r>
      <w:r>
        <w:rPr>
          <w:lang w:val="en-US" w:eastAsia="en-US"/>
        </w:rPr>
        <w:t>43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 2014 року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 січень 2014р. обсяг послуг, реалізованих споживачам підприємствами сфери нефінансових послуг, становив 185,8 млн.грн. У середньому одному мешканцю області реалізовано послуг на 141,8 гр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29,2% припадало на послуги сфери інформації та телекомунікацій, 27,9% – на послуги транспорту, складського господарства, поштової та кур’єрської діяльності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8,8% загального обсягу реалізованих послуг. </w:t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іч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13"/>
        <w:gridCol w:w="2208"/>
        <w:gridCol w:w="1864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84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.ч. населенню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85777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3527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336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158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223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96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42,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61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31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84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33,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5,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34,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93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Білогір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25,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інькове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7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6,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олочи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20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51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,8</w:t>
            </w:r>
          </w:p>
        </w:tc>
      </w:tr>
      <w:tr>
        <w:trPr/>
        <w:tc>
          <w:tcPr>
            <w:tcW w:w="963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ind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84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 т.ч. населенню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Городо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60,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6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еражня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52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0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унаєве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19,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3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Ізясла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39,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8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ам’янець-Поділь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85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,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расил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57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2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Летич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2,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1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овоуши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1,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7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Полон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0,5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3,8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лавут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костянтин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2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синя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4,3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6,4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Теофіполь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1,1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Хмельни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03,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1,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Чемерове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09,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0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Шепетівс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Ярмолинецьк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7,7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4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ерозподілений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861,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67,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ключаючи ПДВ.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Л.О. Хамсь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01:00Z</dcterms:created>
  <dc:creator>K52</dc:creator>
  <dc:description/>
  <cp:keywords/>
  <dc:language>en-US</dc:language>
  <cp:lastModifiedBy>S.Nagorna</cp:lastModifiedBy>
  <cp:lastPrinted>2012-02-17T08:39:00Z</cp:lastPrinted>
  <dcterms:modified xsi:type="dcterms:W3CDTF">2014-02-24T07:14:00Z</dcterms:modified>
  <cp:revision>8</cp:revision>
  <dc:subject/>
  <dc:title/>
</cp:coreProperties>
</file>