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uk-UA" w:eastAsia="en-US"/>
        </w:rPr>
        <w:t>4.0</w:t>
      </w:r>
      <w:r>
        <w:rPr>
          <w:lang w:val="en-US" w:eastAsia="en-US"/>
        </w:rPr>
        <w:t>3</w:t>
      </w:r>
      <w:r>
        <w:rPr>
          <w:lang w:val="uk-UA" w:eastAsia="en-US"/>
        </w:rPr>
        <w:t>.2014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№</w:t>
      </w:r>
      <w:r>
        <w:rPr>
          <w:lang w:val="en-US" w:eastAsia="en-US"/>
        </w:rPr>
        <w:t xml:space="preserve"> 70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лютий 2014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лютий 2014р. обсяг послуг, реалізованих споживачам підприємствами сфери нефінансових послуг, становив 371,7 млн.грн. У середньому одному мешканцю області реалізовано послуг на 284,4 грн. Серед адміністративних одиниць найвищим цей показник був у містах Хмельницькому, Славуті та Кам’янці-Подільському (відповідно 651,0 грн., 206,1 грн. та 189,7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лютому 2014р. реалізовано послуг на 185,9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загального обсягу 29,7% припадало на послуги транспорту, складського господарства, поштової та кур’єрської діяльності, 28,5% – на послуги сфери інформації та телекомунікаці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Частка послуг, реалізованих населенню, становила 27,8% загального обсягу реалізованих послуг.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лютий 2014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лю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 за січень–лютий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18589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37167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5159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105125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694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328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00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7164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right="-452" w:hanging="0"/>
              <w:rPr>
                <w:lang w:val="uk-UA"/>
              </w:rPr>
            </w:pPr>
            <w:r>
              <w:rPr>
                <w:lang w:val="uk-UA"/>
              </w:rPr>
              <w:t>м.Кам’янець- 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16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38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0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498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6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1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5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19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67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40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2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09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1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5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8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36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23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5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9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84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лю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 за січень–лютий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8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0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6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6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1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6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98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5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06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7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4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7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43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2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01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3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5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7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62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2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6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0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03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7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6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4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7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3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2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74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6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0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6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2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5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9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0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9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61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5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5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2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42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6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08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1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2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4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03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3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68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2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69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515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001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96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230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Включаючи ПДВ.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lang w:val="uk-UA"/>
        </w:rPr>
      </w:pPr>
      <w:r>
        <w:rPr>
          <w:sz w:val="28"/>
          <w:lang w:val="uk-UA"/>
        </w:rPr>
        <w:t xml:space="preserve">Перший заступник начальника                      </w:t>
        <w:tab/>
        <w:tab/>
        <w:t xml:space="preserve"> Л.М.Пастухо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4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13:00Z</dcterms:created>
  <dc:creator>K52</dc:creator>
  <dc:description/>
  <cp:keywords/>
  <dc:language>en-US</dc:language>
  <cp:lastModifiedBy>G.Beschastna</cp:lastModifiedBy>
  <cp:lastPrinted>2014-03-20T14:06:00Z</cp:lastPrinted>
  <dcterms:modified xsi:type="dcterms:W3CDTF">2014-03-24T12:00:00Z</dcterms:modified>
  <cp:revision>21</cp:revision>
  <dc:subject/>
  <dc:title/>
</cp:coreProperties>
</file>