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4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97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берез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березень 2014р. обсяг послуг, реалізованих споживачам підприємствами сфери нефінансових послуг, становив 558,6 млн.грн. У середньому одному мешканцю області реалізовано послуг на 427,6 грн. Серед адміністративних одиниць найвищим цей показник був у містах Хмельницькому, Славуті та Кам’янці-Подільському (відповідно 959,1 грн., 330,7 грн. та 289,1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ерезні 2014р. реалізовано послуг на 186,9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4,8% припадало на послуги транспорту, складського господарства, поштової та кур’єрської діяльності, 28,7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7,6% загального обсягу реалізованих послуг.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берез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8689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5857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161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5673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00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528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04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021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16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55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4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64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8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39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4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64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7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87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65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9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4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5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92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8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4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1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00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берез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берез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5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6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1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1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19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1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23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6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0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43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3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38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7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2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1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80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7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3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67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3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39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6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0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0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76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7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9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4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4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1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4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64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4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2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0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3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02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0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37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3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26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1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8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47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600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601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74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97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lang w:val="uk-UA"/>
        </w:rPr>
      </w:pPr>
      <w:r>
        <w:rPr>
          <w:sz w:val="28"/>
          <w:lang w:val="uk-UA"/>
        </w:rPr>
        <w:t>Начальник</w:t>
        <w:tab/>
        <w:tab/>
        <w:t xml:space="preserve">                      </w:t>
        <w:tab/>
        <w:tab/>
        <w:t xml:space="preserve"> 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4:00Z</dcterms:created>
  <dc:creator>K52</dc:creator>
  <dc:description/>
  <cp:keywords/>
  <dc:language>en-US</dc:language>
  <cp:lastModifiedBy>T.Gyschina</cp:lastModifiedBy>
  <cp:lastPrinted>2014-04-16T08:47:00Z</cp:lastPrinted>
  <dcterms:modified xsi:type="dcterms:W3CDTF">2014-04-23T05:32:00Z</dcterms:modified>
  <cp:revision>12</cp:revision>
  <dc:subject/>
  <dc:title/>
</cp:coreProperties>
</file>