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іяльність підприємств сфери послуг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 містах і районах у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кварталі 2015 року</w:t>
      </w:r>
    </w:p>
    <w:p>
      <w:pPr>
        <w:pStyle w:val="Subtitle"/>
        <w:spacing w:lineRule="auto" w:line="216"/>
        <w:ind w:left="0" w:hanging="0"/>
        <w:jc w:val="center"/>
        <w:rPr>
          <w:b/>
          <w:b/>
          <w:bCs/>
          <w:iCs/>
          <w:sz w:val="24"/>
          <w:szCs w:val="24"/>
          <w:lang w:val="uk-UA"/>
        </w:rPr>
      </w:pPr>
      <w:r>
        <w:rPr>
          <w:b/>
          <w:bCs/>
          <w:iCs/>
          <w:sz w:val="24"/>
          <w:szCs w:val="24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800"/>
        <w:gridCol w:w="1800"/>
        <w:gridCol w:w="2160"/>
      </w:tblGrid>
      <w:tr>
        <w:trPr>
          <w:trHeight w:val="418" w:hRule="atLeast"/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3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(у ринкових цінах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),</w:t>
            </w:r>
            <w:r>
              <w:rPr>
                <w:sz w:val="24"/>
                <w:szCs w:val="24"/>
              </w:rPr>
              <w:t xml:space="preserve"> тис.грн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ка послуг, реалізованих населенню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у загальном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</w:t>
            </w:r>
          </w:p>
        </w:tc>
      </w:tr>
      <w:tr>
        <w:trPr>
          <w:trHeight w:val="160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20"/>
              <w:ind w:left="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мельницька область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2364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299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1</w:t>
            </w:r>
          </w:p>
        </w:tc>
      </w:tr>
      <w:tr>
        <w:trPr>
          <w:trHeight w:val="84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20"/>
              <w:ind w:left="57" w:hanging="0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353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09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</w:tr>
      <w:tr>
        <w:trPr>
          <w:trHeight w:val="84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20"/>
              <w:ind w:left="57" w:hanging="0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31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50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</w:tr>
      <w:tr>
        <w:trPr>
          <w:trHeight w:val="84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20"/>
              <w:ind w:left="57" w:hanging="0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Нетішин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5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6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</w:tr>
      <w:tr>
        <w:trPr>
          <w:trHeight w:val="228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20"/>
              <w:ind w:left="57" w:hanging="0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Славут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8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1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</w:tr>
      <w:tr>
        <w:trPr>
          <w:trHeight w:val="84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20"/>
              <w:ind w:left="57" w:hanging="0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Старокостянтині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76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9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</w:tr>
      <w:tr>
        <w:trPr>
          <w:trHeight w:val="84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20"/>
              <w:ind w:left="57" w:hanging="0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Шепетівк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18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4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</w:tr>
      <w:tr>
        <w:trPr>
          <w:trHeight w:val="130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2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2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0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164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2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8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2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</w:tr>
      <w:tr>
        <w:trPr>
          <w:trHeight w:val="84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2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90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8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</w:tr>
      <w:tr>
        <w:trPr>
          <w:trHeight w:val="84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2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3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1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</w:tr>
      <w:tr>
        <w:trPr>
          <w:trHeight w:val="235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20"/>
              <w:ind w:left="57" w:righ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2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5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</w:tr>
      <w:tr>
        <w:trPr>
          <w:trHeight w:val="235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2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92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2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>
          <w:trHeight w:val="235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2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5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7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</w:tr>
      <w:tr>
        <w:trPr>
          <w:trHeight w:val="100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2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9374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123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2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1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6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</w:tr>
      <w:tr>
        <w:trPr>
          <w:trHeight w:val="134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2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1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</w:tr>
      <w:tr>
        <w:trPr>
          <w:trHeight w:val="151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2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9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0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</w:tr>
      <w:tr>
        <w:trPr>
          <w:trHeight w:val="175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2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0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</w:tr>
      <w:tr>
        <w:trPr>
          <w:trHeight w:val="171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2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7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>
          <w:trHeight w:val="194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2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</w:tr>
      <w:tr>
        <w:trPr>
          <w:trHeight w:val="218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2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</w:tr>
      <w:tr>
        <w:trPr>
          <w:trHeight w:val="84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2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1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</w:tc>
      </w:tr>
      <w:tr>
        <w:trPr>
          <w:trHeight w:val="251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2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82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6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>
          <w:trHeight w:val="276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2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8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</w:tr>
      <w:tr>
        <w:trPr>
          <w:trHeight w:val="119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2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38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68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2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0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2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</w:t>
      </w:r>
      <w:r>
        <w:rPr>
          <w:sz w:val="22"/>
          <w:szCs w:val="22"/>
          <w:lang w:val="en-US"/>
        </w:rPr>
        <w:t>_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en-US"/>
        </w:rPr>
        <w:t>1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>Інформація наведена по підприємствах та їхніх відокремлених підрозділах, основним видом діяльності яких є надання ринкових нефінансових послуг, без урахування обсягів послуг, наданих фізичними особами-підприємцями.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lang w:val="uk-UA"/>
        </w:rPr>
        <w:t xml:space="preserve"> Включаючи ПДВ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Обсяг реалізованих послуг по області включає дані по підприємствах, які надають звіти без розподілу за адміністративно-територіальми одиницями</w:t>
      </w:r>
      <w:r>
        <w:rPr>
          <w:color w:val="000000"/>
          <w:sz w:val="22"/>
          <w:szCs w:val="22"/>
          <w:lang w:val="uk-UA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1418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kern w:val="2"/>
      <w:sz w:val="28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Calibri" w:hAnsi="Calibri" w:cs="Calibri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3">
    <w:name w:val="Стиль3"/>
    <w:basedOn w:val="Style15"/>
    <w:qFormat/>
    <w:pPr/>
    <w:rPr>
      <w:rFonts w:ascii="Calibri" w:hAnsi="Calibri" w:eastAsia="Calibri" w:cs="Calibri"/>
      <w:sz w:val="20"/>
      <w:szCs w:val="22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2:14:00Z</dcterms:created>
  <dc:creator>K106</dc:creator>
  <dc:description/>
  <cp:keywords/>
  <dc:language>en-US</dc:language>
  <cp:lastModifiedBy>K106</cp:lastModifiedBy>
  <cp:lastPrinted>2016-02-23T16:07:00Z</cp:lastPrinted>
  <dcterms:modified xsi:type="dcterms:W3CDTF">2016-02-29T13:32:00Z</dcterms:modified>
  <cp:revision>9</cp:revision>
  <dc:subject/>
  <dc:title/>
</cp:coreProperties>
</file>