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ІІІ кварталі 2016 року</w:t>
      </w:r>
    </w:p>
    <w:p>
      <w:pPr>
        <w:pStyle w:val="Normal"/>
        <w:spacing w:lineRule="auto" w:line="216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0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1733"/>
        <w:gridCol w:w="1734"/>
        <w:gridCol w:w="1736"/>
      </w:tblGrid>
      <w:tr>
        <w:trPr>
          <w:trHeight w:val="418" w:hRule="atLeast"/>
          <w:cantSplit w:val="true"/>
        </w:trPr>
        <w:tc>
          <w:tcPr>
            <w:tcW w:w="38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, тис.грн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834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59794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2529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2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536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3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63,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96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9,3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228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2,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9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1,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4,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8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</w:tr>
      <w:tr>
        <w:trPr>
          <w:trHeight w:val="130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9,3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16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7,1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50,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8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6,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>
          <w:trHeight w:val="235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5,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40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6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21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100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681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123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7,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4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>
          <w:trHeight w:val="13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1,3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15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5,7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</w:tr>
      <w:tr>
        <w:trPr>
          <w:trHeight w:val="175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3,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</w:tr>
      <w:tr>
        <w:trPr>
          <w:trHeight w:val="17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,5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</w:tr>
      <w:tr>
        <w:trPr>
          <w:trHeight w:val="19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8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218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1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4,2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</w:tr>
      <w:tr>
        <w:trPr>
          <w:trHeight w:val="25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69,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76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1,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2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119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7,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2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5,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реалізованих послуг по області включає дані по підприємствах, які надають звіти без розподілу за адміністративно-територіальними одиницями</w:t>
      </w:r>
      <w:r>
        <w:rPr>
          <w:color w:val="000000"/>
          <w:sz w:val="22"/>
          <w:szCs w:val="22"/>
          <w:lang w:val="uk-UA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kern w:val="2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alibri" w:hAnsi="Calibri" w:cs="Calib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3">
    <w:name w:val="Стиль3"/>
    <w:basedOn w:val="Style15"/>
    <w:qFormat/>
    <w:pPr/>
    <w:rPr>
      <w:rFonts w:ascii="Calibri" w:hAnsi="Calibri" w:eastAsia="Calibri" w:cs="Calibri"/>
      <w:sz w:val="20"/>
      <w:szCs w:val="22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53:00Z</dcterms:created>
  <dc:creator>K106</dc:creator>
  <dc:description/>
  <cp:keywords/>
  <dc:language>en-US</dc:language>
  <cp:lastModifiedBy>K106</cp:lastModifiedBy>
  <cp:lastPrinted>2016-11-18T15:27:00Z</cp:lastPrinted>
  <dcterms:modified xsi:type="dcterms:W3CDTF">2016-11-28T06:32:00Z</dcterms:modified>
  <cp:revision>5</cp:revision>
  <dc:subject/>
  <dc:title>Діяльність підприємств сфери нефінансових послуг</dc:title>
</cp:coreProperties>
</file>