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м.Хмельницького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8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8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4,3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,3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0286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0472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9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50:00Z</dcterms:modified>
  <cp:revision>11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