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</w:t>
      </w:r>
      <w:r>
        <w:rPr>
          <w:b/>
          <w:sz w:val="24"/>
          <w:lang w:val="ru-RU"/>
        </w:rPr>
        <w:t>м.Кам’янця-Подільського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6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4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9,8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,56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7215,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122,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26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50:00Z</dcterms:modified>
  <cp:revision>10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