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м.Нетішин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,5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9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728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48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0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9:00Z</dcterms:modified>
  <cp:revision>9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