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сновні показники діяльності підприємств м.Старокостянтино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2332"/>
      </w:tblGrid>
      <w:tr>
        <w:trPr>
          <w:trHeight w:val="327" w:hRule="atLeast"/>
        </w:trPr>
        <w:tc>
          <w:tcPr>
            <w:tcW w:w="7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малих підприємств у розрахунку на 10 тис. осіб наявного населення, одиниць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зайнят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5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7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найман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11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3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вень зайнятості на підприємствах, у % до кількості населення у працездатному віці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3,0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ньомісячна заробітна плата найманих працівників, 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5,27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122,14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реалізованої продукції (робіт, послуг), тис.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7368,3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457,9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ка продукції малих підприємств у загальному обсязі реалізованої продукції (робіт, послуг), у %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0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44:00Z</dcterms:created>
  <dc:creator>ступка</dc:creator>
  <dc:description/>
  <cp:keywords/>
  <dc:language>en-US</dc:language>
  <cp:lastModifiedBy>O.Emec</cp:lastModifiedBy>
  <cp:lastPrinted>2011-01-20T14:21:00Z</cp:lastPrinted>
  <dcterms:modified xsi:type="dcterms:W3CDTF">2011-06-25T07:49:00Z</dcterms:modified>
  <cp:revision>9</cp:revision>
  <dc:subject/>
  <dc:title>Графік розміщення основних показників соціально-економічного розвитку міст і районів області на веб-сайті у 2011 році</dc:title>
</cp:coreProperties>
</file>