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Основні показники діяльності підприємств </w:t>
      </w:r>
      <w:r>
        <w:rPr>
          <w:b/>
          <w:sz w:val="24"/>
          <w:lang w:val="ru-RU"/>
        </w:rPr>
        <w:t>Білогірського район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332"/>
      </w:tblGrid>
      <w:tr>
        <w:trPr>
          <w:trHeight w:val="327" w:hRule="atLeast"/>
        </w:trPr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8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йнят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2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найман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вень зайнятості на підприємствах, у % до кількості населення у працездатному віці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найманих працівників, 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8,60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3,9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реалізованої продукції (робіт, послуг), тис.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216,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54,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ка продукції малих підприємств у загальному обсязі реалізованої продукції (робіт, послуг), у %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49:00Z</dcterms:created>
  <dc:creator>ступка</dc:creator>
  <dc:description/>
  <cp:keywords/>
  <dc:language>en-US</dc:language>
  <cp:lastModifiedBy>O.Emec</cp:lastModifiedBy>
  <cp:lastPrinted>2011-01-20T14:21:00Z</cp:lastPrinted>
  <dcterms:modified xsi:type="dcterms:W3CDTF">2011-06-25T07:49:00Z</dcterms:modified>
  <cp:revision>6</cp:revision>
  <dc:subject/>
  <dc:title>Графік розміщення основних показників соціально-економічного розвитку міст і районів області на веб-сайті у 2011 році</dc:title>
</cp:coreProperties>
</file>