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</w:t>
      </w:r>
      <w:r>
        <w:rPr>
          <w:b/>
          <w:sz w:val="24"/>
          <w:lang w:val="ru-RU"/>
        </w:rPr>
        <w:t>Віньковецького 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3,9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,6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008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21,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0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9:00Z</dcterms:modified>
  <cp:revision>6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