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</w:t>
      </w:r>
      <w:r>
        <w:rPr>
          <w:b/>
          <w:sz w:val="24"/>
          <w:lang w:val="ru-RU"/>
        </w:rPr>
        <w:t>Городоцького 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1,5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1,8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321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963,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2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8:00Z</dcterms:modified>
  <cp:revision>6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