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Деражнян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,1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,9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21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37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5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8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