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Ізяславського </w:t>
      </w:r>
      <w:r>
        <w:rPr>
          <w:b/>
          <w:sz w:val="24"/>
          <w:lang w:val="ru-RU"/>
        </w:rPr>
        <w:t>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6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8,4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,4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339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15,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4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7:00Z</dcterms:modified>
  <cp:revision>6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