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Кам’янець-Подільс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3,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3,6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,2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2795,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940,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,9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6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7:00Z</dcterms:modified>
  <cp:revision>7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