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Красилів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4,6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0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437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31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7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7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