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Полон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1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5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312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47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8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7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