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Теофіполь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8,6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,6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875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928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2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6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