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Хмельниц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5,0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,1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997,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863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7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4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8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