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Чемеровец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9,1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0,3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229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01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4,4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4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6:00Z</dcterms:modified>
  <cp:revision>8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