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Фінансові результати від звичайної діяльності до оподаткування </w:t>
      </w:r>
      <w:r>
        <w:rPr>
          <w:b/>
          <w:lang w:val="uk-UA"/>
        </w:rPr>
        <w:t>підприємств  м.Хмельницьког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у 20</w:t>
      </w:r>
      <w:r>
        <w:rPr>
          <w:b/>
          <w:lang w:val="uk-UA"/>
        </w:rPr>
        <w:t>10</w:t>
      </w:r>
      <w:r>
        <w:rPr>
          <w:b/>
        </w:rPr>
        <w:t xml:space="preserve">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ий результат (сальдо) від звичайної діяльності до оподаткування, тис.грн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9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5092,4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ток від звичайної діяльності до оподаткування, тис.грн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071,0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960,2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иток від звичайної діяльності до оподаткування, тис.грн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575,6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052,6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астка підприємств, які одержали збиток від звичайної діяльності до оподаткування, у % до загальної кількості підприємст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5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9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прибутків від звичайної діяльності до оподаткування, у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4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збитків від звичайної діяльності до оподаткування, у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4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ень рентабельності операційної діяльності підприємств, у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04:00Z</dcterms:created>
  <dc:creator>O.Demchyshyna</dc:creator>
  <dc:description/>
  <cp:keywords/>
  <dc:language>en-US</dc:language>
  <cp:lastModifiedBy>O.Demchyshyna</cp:lastModifiedBy>
  <dcterms:modified xsi:type="dcterms:W3CDTF">2011-06-23T12:21:00Z</dcterms:modified>
  <cp:revision>7</cp:revision>
  <dc:subject/>
  <dc:title>Фінансові результати від звичайної діяльності до оподаткування підприємств ______________ району</dc:title>
</cp:coreProperties>
</file>