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 xml:space="preserve">підприємст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С</w:t>
      </w:r>
      <w:r>
        <w:rPr>
          <w:b/>
          <w:lang w:val="en-US"/>
        </w:rPr>
        <w:t>т</w:t>
      </w:r>
      <w:r>
        <w:rPr>
          <w:b/>
          <w:lang w:val="uk-UA"/>
        </w:rPr>
        <w:t>арокостянти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168</w:t>
            </w:r>
            <w:r>
              <w:rPr/>
              <w:t>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1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77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4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8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2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</w:t>
            </w:r>
            <w:r>
              <w:rPr/>
              <w:t>,6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02:00Z</dcterms:created>
  <dc:creator>O.Demchyshyna</dc:creator>
  <dc:description/>
  <cp:keywords/>
  <dc:language>en-US</dc:language>
  <cp:lastModifiedBy>O.Demchyshyna</cp:lastModifiedBy>
  <dcterms:modified xsi:type="dcterms:W3CDTF">2011-06-23T12:09:00Z</dcterms:modified>
  <cp:revision>8</cp:revision>
  <dc:subject/>
  <dc:title>Фінансові результати від звичайної діяльності до оподаткування підприємств </dc:title>
</cp:coreProperties>
</file>