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Теофіполь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65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02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52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5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87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87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2:00Z</dcterms:created>
  <dc:creator>O.Demchyshyna</dc:creator>
  <dc:description/>
  <cp:keywords/>
  <dc:language>en-US</dc:language>
  <cp:lastModifiedBy>O.Demchyshyna</cp:lastModifiedBy>
  <dcterms:modified xsi:type="dcterms:W3CDTF">2011-06-22T11:38:00Z</dcterms:modified>
  <cp:revision>5</cp:revision>
  <dc:subject/>
  <dc:title>Фінансові результати від звичайної діяльності до оподаткування підприємств Теофіпольського району</dc:title>
</cp:coreProperties>
</file>