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Ярмолин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32,9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4,3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95,3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,5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4:00Z</dcterms:created>
  <dc:creator>O.Demchyshyna</dc:creator>
  <dc:description/>
  <cp:keywords/>
  <dc:language>en-US</dc:language>
  <cp:lastModifiedBy>O.Demchyshyna</cp:lastModifiedBy>
  <dcterms:modified xsi:type="dcterms:W3CDTF">2011-06-23T12:11:00Z</dcterms:modified>
  <cp:revision>7</cp:revision>
  <dc:subject/>
  <dc:title>Фінансові результати від звичайної діяльності до оподаткування підприємств Ярмолинецького району</dc:title>
</cp:coreProperties>
</file>